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иншпун Инна Бумовна, Портнов Александр Сергеевич.</w:t>
      </w:r>
    </w:p>
    <w:p>
      <w:pPr>
        <w:pStyle w:val="Normal"/>
        <w:jc w:val="center"/>
        <w:rPr/>
      </w:pPr>
      <w:r>
        <w:rPr/>
        <w:t>Повелитель мух.</w:t>
      </w:r>
    </w:p>
    <w:p>
      <w:pPr>
        <w:pStyle w:val="Normal"/>
        <w:jc w:val="center"/>
        <w:rPr/>
      </w:pPr>
      <w:r>
        <w:rPr>
          <w:i/>
        </w:rPr>
        <w:t>По одноимённой повести У. Голдинга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Действующие лица: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ети: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джер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аймон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берт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Эрик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lang w:val="en-US"/>
        </w:rPr>
        <w:t xml:space="preserve">} </w:t>
      </w:r>
      <w:r>
        <w:rPr/>
        <w:t>– братья-близнецы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эм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алыши: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рсиваль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онни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зрослые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тец Ральфа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егент церковного хора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тец Роджера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Человек с мегафоном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ать Саймона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Тётка Хрюш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Повелитель мух</w:t>
      </w:r>
    </w:p>
    <w:p>
      <w:pPr>
        <w:pStyle w:val="Normal"/>
        <w:jc w:val="center"/>
        <w:rPr/>
      </w:pPr>
      <w:r>
        <w:rPr/>
        <w:t>Действие перво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Звучит весёлый фокстрот "Переход через реку Твай ( Квай)" как символ старой доброй Англии. Фокстрот сменяется музыкой "катастрофы". На сцене Ральф, типичный английский мальчик - форма привилегированной школы, шорты, гольфы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Я слышал скрежет металла. Я видел горящее крыло самолета. А потом - сильный удар... </w:t>
      </w:r>
    </w:p>
    <w:p>
      <w:pPr>
        <w:pStyle w:val="Normal"/>
        <w:jc w:val="center"/>
        <w:rPr/>
      </w:pPr>
      <w:r>
        <w:rPr>
          <w:sz w:val="20"/>
          <w:szCs w:val="20"/>
        </w:rPr>
        <w:t>Из боковой кулисы задом выбирается толстый мальчик, с трудом выдирая свою грязную куртку. Пухлые голые ноги все расцарапаны. Он наклоняется, осторожно отцепляет шипы и поворачивается. Сделал шаг и глянул сквозь толстые очки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Хрюша. Ну и цепкие эти лианы, двинуться не дают. Ну вот, коленки ободрал, очки чуть не потерял... (</w:t>
      </w:r>
      <w:r>
        <w:rPr>
          <w:i/>
        </w:rPr>
        <w:t>Обращаясь к Ральфу</w:t>
      </w:r>
      <w:r>
        <w:rPr/>
        <w:t xml:space="preserve">). А где же дядька с мегафоном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По-моему, тут вообще взрослых нет. Я поднимался на холм. Повсюду море. Скорее всего - это остров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Ну, а ребята? Они же спаслись? Ну хоть некоторые? Ведь правда же? А что, правда, взрослых здесь совсем нет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. Вероятно. (</w:t>
      </w:r>
      <w:r>
        <w:rPr>
          <w:i/>
        </w:rPr>
        <w:t>Утешая толстяка</w:t>
      </w:r>
      <w:r>
        <w:rPr/>
        <w:t xml:space="preserve">). Без взрослых гораздо лучше! Можно купаться, загорать вволю, в индейцев поиграть, прыгать, бегать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Мне моя тётя запрещает бегать, потому что у меня астма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А-астма. Это такое чудовище, вроде Фантомаса? Я видел в кино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Астма - это, когда человек задыхается. Из всей нашей школы только у меня одного астма. ( </w:t>
      </w:r>
      <w:r>
        <w:rPr>
          <w:i/>
        </w:rPr>
        <w:t>С гордостью</w:t>
      </w:r>
      <w:r>
        <w:rPr/>
        <w:t xml:space="preserve">). А ещё я очки с трёх лет ношу! Моя тётя говорит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 (</w:t>
      </w:r>
      <w:r>
        <w:rPr>
          <w:i/>
        </w:rPr>
        <w:t>сердито</w:t>
      </w:r>
      <w:r>
        <w:rPr/>
        <w:t xml:space="preserve">). Ладно уж! Слыхали мы про твою тётю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Тебя как звать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 (</w:t>
      </w:r>
      <w:r>
        <w:rPr>
          <w:i/>
        </w:rPr>
        <w:t>неохотно</w:t>
      </w:r>
      <w:r>
        <w:rPr/>
        <w:t xml:space="preserve">) Ральф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А меня как хочешь зови. Только не обзывай, как в школе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А как тебя дразнили в школе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Хрюша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 (</w:t>
      </w:r>
      <w:r>
        <w:rPr>
          <w:i/>
        </w:rPr>
        <w:t>заходясь от хохота</w:t>
      </w:r>
      <w:r>
        <w:rPr/>
        <w:t xml:space="preserve">). Хрюша! Хрюша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Хрюша (</w:t>
      </w:r>
      <w:r>
        <w:rPr>
          <w:i/>
        </w:rPr>
        <w:t>обиженно</w:t>
      </w:r>
      <w:r>
        <w:rPr/>
        <w:t xml:space="preserve">). Ну, Ральф. Я просил же! </w:t>
      </w:r>
    </w:p>
    <w:p>
      <w:pPr>
        <w:pStyle w:val="Normal"/>
        <w:jc w:val="center"/>
        <w:rPr/>
      </w:pPr>
      <w:r>
        <w:rPr>
          <w:sz w:val="20"/>
          <w:szCs w:val="20"/>
        </w:rPr>
        <w:t>Ральф пляшет, изображает самолёт, шутливо обстреливает Хрюшу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У-уф! Трах-тах-тах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Ладно уж. Ты только никому не рассказывай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Ну что, пойдём поплаваем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Я не умею. У меня астма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А я с пяти лет плавать умею. Папа научил. Он у меня капитан второго ранга. Как только его отпустят, он приедет сюда и нас спасёт. А твой отец кто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Хрюша (</w:t>
      </w:r>
      <w:r>
        <w:rPr>
          <w:i/>
        </w:rPr>
        <w:t>протирая очки</w:t>
      </w:r>
      <w:r>
        <w:rPr/>
        <w:t xml:space="preserve">). Папа умер, а мама... Меня вырастила тётя. У неё кондитерская. Я знаешь, сколько сладкого ел! Сколько влезет. А твой папа нас когда спасёт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Сразу, как только сможет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Ну да. Никто не знает, что мы тут. И папа твой не знает. И будем мы тут пока не умрём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. Пойду-ка я лучше поплаваю.</w:t>
      </w:r>
    </w:p>
    <w:p>
      <w:pPr>
        <w:pStyle w:val="Normal"/>
        <w:jc w:val="center"/>
        <w:rPr/>
      </w:pPr>
      <w:r>
        <w:rPr>
          <w:sz w:val="20"/>
          <w:szCs w:val="20"/>
        </w:rPr>
        <w:t>Ральф уходит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Хрюша (</w:t>
      </w:r>
      <w:r>
        <w:rPr>
          <w:i/>
        </w:rPr>
        <w:t>вдогонку</w:t>
      </w:r>
      <w:r>
        <w:rPr/>
        <w:t xml:space="preserve">). Надо их всех искать, надо что-то делать! Я в одной книге читал про англичанина, который оказался на необитаемом острове. Он и дом построил, и животных приручил, и даже одного дикаря научил четырём правилам арифметики. Главное, что-то делать, мы же не малыши какие-нибудь. </w:t>
      </w:r>
    </w:p>
    <w:p>
      <w:pPr>
        <w:pStyle w:val="Normal"/>
        <w:jc w:val="center"/>
        <w:rPr/>
      </w:pPr>
      <w:r>
        <w:rPr>
          <w:sz w:val="20"/>
          <w:szCs w:val="20"/>
        </w:rPr>
        <w:t>Появляется Ральф с большой морской раковиной в руках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Посмотри, что я нашёл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Красивая. У моего соседа была такая. Знаешь, в неё можно трубить. Ральф, мы же теперь можем всех созвать. Они услышат и прибегут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. И правда похоже на рыцарский рог. Как твой приятель в него дул? Вот так. (</w:t>
      </w:r>
      <w:r>
        <w:rPr>
          <w:i/>
        </w:rPr>
        <w:t>Дует в рог</w:t>
      </w:r>
      <w:r>
        <w:rPr/>
        <w:t xml:space="preserve">). </w:t>
      </w:r>
    </w:p>
    <w:p>
      <w:pPr>
        <w:pStyle w:val="Normal"/>
        <w:jc w:val="center"/>
        <w:rPr/>
      </w:pPr>
      <w:r>
        <w:rPr>
          <w:sz w:val="20"/>
          <w:szCs w:val="20"/>
        </w:rPr>
        <w:t>Рог издаёт непристойные звуки. Оба покатываются от смеха. Ральф ещё раз дует. Неудержимо хохочут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Хрюша (</w:t>
      </w:r>
      <w:r>
        <w:rPr>
          <w:i/>
        </w:rPr>
        <w:t>прикладывая ладонь к животу</w:t>
      </w:r>
      <w:r>
        <w:rPr/>
        <w:t xml:space="preserve">). Он вот отсюда дул. </w:t>
      </w:r>
    </w:p>
    <w:p>
      <w:pPr>
        <w:pStyle w:val="Normal"/>
        <w:jc w:val="center"/>
        <w:rPr/>
      </w:pPr>
      <w:r>
        <w:rPr>
          <w:sz w:val="20"/>
          <w:szCs w:val="20"/>
        </w:rPr>
        <w:t>Ральф выдыхает всей грудью. Разносится чистый серебряный звук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онг "Рог зовёт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ставайте, вставайте, вставайте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ас Рог, задыхаясь, зовёт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Шеренги теснее смыкайте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ержите свой курс на восход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 колонну по двое постройся: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 суровый уходим поход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е думай, не верь и не бойся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ержите свой курс на восход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азад оглянуться не смейте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Шагайте смелее вперед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 будет противник - убейте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ержите свой курс на восход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</w:rPr>
        <w:t>На звук рога начинают выходить дети. Первыми выбегают малыши, подтягивая штанишки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рсиваль. Ух фрукты проклятые! Всё ем и ем, ем и ем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онни. Даже живот разболелся, а я опять ем и ем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Вы кто? Вас как зовут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Персиваль. Персиваль Уимз Медисон, дом священника, Хакет Сент-Энтони, Гемпшир, телефон...телефон...теле... (</w:t>
      </w:r>
      <w:r>
        <w:rPr>
          <w:i/>
        </w:rPr>
        <w:t>Осознав всё происходящее, плачет</w:t>
      </w:r>
      <w:r>
        <w:rPr/>
        <w:t xml:space="preserve">). </w:t>
      </w:r>
    </w:p>
    <w:p>
      <w:pPr>
        <w:pStyle w:val="Normal"/>
        <w:jc w:val="center"/>
        <w:rPr/>
      </w:pPr>
      <w:r>
        <w:rPr>
          <w:sz w:val="20"/>
          <w:szCs w:val="20"/>
        </w:rPr>
        <w:t>К нему присоединяется Джонни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Ну хватит! Всё будет в порядке. Главное, что все мы вместе. </w:t>
      </w:r>
    </w:p>
    <w:p>
      <w:pPr>
        <w:pStyle w:val="Normal"/>
        <w:jc w:val="center"/>
        <w:rPr/>
      </w:pPr>
      <w:r>
        <w:rPr>
          <w:sz w:val="20"/>
          <w:szCs w:val="20"/>
        </w:rPr>
        <w:t>Строем по двое выходят мальчики в длинных чёрных плащах и в чёрных шапочках. Их ведёт тощий длинный мальчик с надменным лицом – Джек. Поют</w:t>
      </w:r>
      <w:r>
        <w:rPr/>
        <w:t>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онг "Солдаты господни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ы славим создателя волю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уда нас судьба не закинет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Без гнева, без страха, без боли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а море и в знойной пустыне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 если даны вам таланты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 наш хор поступить поспешите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остройтесь альты и дисканты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руг другу в затылок дышите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И чтоб не случилось на свете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вой долг мы умрем, но исполним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ы больше не дети, не дети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 рождения - солдаты господни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Где человек с трубой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Человека с трубой здесь нет. Это всего лишь я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Значит, и корабля нет? Значит, и взрослых нет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У нас собрание. Присоединяйтесь. </w:t>
      </w:r>
    </w:p>
    <w:p>
      <w:pPr>
        <w:pStyle w:val="Normal"/>
        <w:jc w:val="center"/>
        <w:rPr/>
      </w:pPr>
      <w:r>
        <w:rPr>
          <w:sz w:val="20"/>
          <w:szCs w:val="20"/>
        </w:rPr>
        <w:t>Мальчики в плащах начали ломать строй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Хор! Стоять смирно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берт. Мэридью...Ну, Мэридью же, ну, можно мы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Джек (</w:t>
      </w:r>
      <w:r>
        <w:rPr>
          <w:i/>
        </w:rPr>
        <w:t>подняв палец, строго</w:t>
      </w:r>
      <w:r>
        <w:rPr/>
        <w:t xml:space="preserve">). Хор! </w:t>
      </w:r>
    </w:p>
    <w:p>
      <w:pPr>
        <w:pStyle w:val="Normal"/>
        <w:jc w:val="center"/>
        <w:rPr/>
      </w:pPr>
      <w:r>
        <w:rPr>
          <w:sz w:val="20"/>
          <w:szCs w:val="20"/>
        </w:rPr>
        <w:t>Саймон падает в обморок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Ладно, садитесь. А этот - ну его, пускай лежит. </w:t>
      </w:r>
    </w:p>
    <w:p>
      <w:pPr>
        <w:pStyle w:val="Normal"/>
        <w:jc w:val="center"/>
        <w:rPr/>
      </w:pPr>
      <w:r>
        <w:rPr>
          <w:sz w:val="20"/>
          <w:szCs w:val="20"/>
        </w:rPr>
        <w:t>Роберт и Роджер, подхватив Саймона, сажают его поодаль, приговаривая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берт и Роджер. Этот Саймон вечно в обморок падает. И в Аддис-Абебе, и в Гибралтаре. И на утренях плюхался прямо на регента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Значит, здесь нет ни единого взрослого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Ну да. Самим надо выпутываться. Давай знакомиться. Я – Ральф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Мы не младенцы. Я – Джек Мэридью, староста церковного хора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Мы с Ральфом решили созвать собрание, чтобы решить, что нам делать. Мы с Ральфом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Ты чересчур много болтаешь. Заткнись, Жирняй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Вовсе он не Жирняй. Его истинное имя - Хрюша! </w:t>
      </w:r>
    </w:p>
    <w:p>
      <w:pPr>
        <w:pStyle w:val="Normal"/>
        <w:jc w:val="center"/>
        <w:rPr/>
      </w:pPr>
      <w:r>
        <w:rPr>
          <w:sz w:val="20"/>
          <w:szCs w:val="20"/>
        </w:rPr>
        <w:t>Все смеются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Хрюша (</w:t>
      </w:r>
      <w:r>
        <w:rPr>
          <w:i/>
        </w:rPr>
        <w:t>Ральфу</w:t>
      </w:r>
      <w:r>
        <w:rPr/>
        <w:t>). Ты им сказал! Я же просил! (</w:t>
      </w:r>
      <w:r>
        <w:rPr>
          <w:i/>
        </w:rPr>
        <w:t>Примирительно</w:t>
      </w:r>
      <w:r>
        <w:rPr/>
        <w:t xml:space="preserve">). Лучше уж Хрюша, чем Жирняй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Надо решить, как нам спасаться. Для этого, по-моему, сначала надо выбрать главного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се. Главного, главного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Главным могу быть я, потому что я староста, потому что я запеваю в церкви и до-диез могу взять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рсиваль. Пусть главным будет вот этот, с блестящей раковиной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онни. Пусть с трубой будет главный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Голоса. Ральфа, Ральфа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джер. Давайте проголосуем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Кто за Джека? </w:t>
      </w:r>
    </w:p>
    <w:p>
      <w:pPr>
        <w:pStyle w:val="Normal"/>
        <w:jc w:val="center"/>
        <w:rPr/>
      </w:pPr>
      <w:r>
        <w:rPr>
          <w:sz w:val="20"/>
          <w:szCs w:val="20"/>
        </w:rPr>
        <w:t>С унылой покорностью поднялись руки хористов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Кто за меня? </w:t>
      </w:r>
    </w:p>
    <w:p>
      <w:pPr>
        <w:pStyle w:val="Normal"/>
        <w:jc w:val="center"/>
        <w:rPr/>
      </w:pPr>
      <w:r>
        <w:rPr>
          <w:sz w:val="20"/>
          <w:szCs w:val="20"/>
        </w:rPr>
        <w:t>Поднялись руки всех, кто не в хоре, кроме Хрюши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 (</w:t>
      </w:r>
      <w:r>
        <w:rPr>
          <w:i/>
        </w:rPr>
        <w:t>обращаясь к Хрюше</w:t>
      </w:r>
      <w:r>
        <w:rPr/>
        <w:t xml:space="preserve">). А ты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Я воздержался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 (</w:t>
      </w:r>
      <w:r>
        <w:rPr>
          <w:i/>
        </w:rPr>
        <w:t>Джеку</w:t>
      </w:r>
      <w:r>
        <w:rPr/>
        <w:t xml:space="preserve">). Хор, конечно, остаётся тебе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Пусть они будут солдаты! Нет, пусть они будут охотники! Хор, можете разоблачаться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Хрюша (</w:t>
      </w:r>
      <w:r>
        <w:rPr>
          <w:i/>
        </w:rPr>
        <w:t>Ральфу</w:t>
      </w:r>
      <w:r>
        <w:rPr/>
        <w:t xml:space="preserve">). И законы надо принять. Без законов нельзя. Один захочет делать то, другой это... Без законов нельзя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И законы надо принять! Надо сделать большой костёр и поддерживать огонь днём и ночью, чтобы нас увидели и спасли. Надо построить шалаши, чтобы укрыться от дождя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И ещё, тот у кого в руках рог, может говорить сколько угодно, и никто не имеет права перебить его! </w:t>
      </w:r>
    </w:p>
    <w:p>
      <w:pPr>
        <w:pStyle w:val="Normal"/>
        <w:jc w:val="center"/>
        <w:rPr/>
      </w:pPr>
      <w:r>
        <w:rPr>
          <w:sz w:val="20"/>
          <w:szCs w:val="20"/>
        </w:rPr>
        <w:t>Бурно радуются малыши</w:t>
      </w:r>
      <w:r>
        <w:rPr/>
        <w:t>.</w:t>
      </w:r>
    </w:p>
    <w:p>
      <w:pPr>
        <w:pStyle w:val="Normal"/>
        <w:jc w:val="center"/>
        <w:rPr/>
      </w:pPr>
      <w:r>
        <w:rPr/>
        <w:t>Хрюша (</w:t>
      </w:r>
      <w:r>
        <w:rPr>
          <w:i/>
        </w:rPr>
        <w:t>буднично</w:t>
      </w:r>
      <w:r>
        <w:rPr/>
        <w:t xml:space="preserve">). И по нужде ходить надо вон за ту скалу, а то плохо пахнуть будет. </w:t>
      </w:r>
      <w:r>
        <w:rPr>
          <w:sz w:val="20"/>
          <w:szCs w:val="20"/>
        </w:rPr>
        <w:t>Все смеются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 (</w:t>
      </w:r>
      <w:r>
        <w:rPr>
          <w:i/>
        </w:rPr>
        <w:t>поднимая рог</w:t>
      </w:r>
      <w:r>
        <w:rPr/>
        <w:t xml:space="preserve">). Вот удивятся взрослые, когда спасут нас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онг "О законе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акон! Да здравствует закон -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снова жизни, смерти, дружбы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Будь ты букашка, будь дракон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ы все верны, мы все послушны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акон! Пусть он суров и твёрд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одумай, прежде, чем решиться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Будь ты крестьянин, будь ты лорд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о правосудие свершится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Ладья без вёсел и руля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 потоке бешеном дрейфует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усть потеряет ось Земля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о пусть закон восторжествует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/>
        <w:t>Действие второе.</w:t>
      </w:r>
    </w:p>
    <w:p>
      <w:pPr>
        <w:pStyle w:val="Normal"/>
        <w:jc w:val="center"/>
        <w:rPr/>
      </w:pPr>
      <w:r>
        <w:rPr>
          <w:sz w:val="20"/>
          <w:szCs w:val="20"/>
        </w:rPr>
        <w:t>На сцене маленький слабый костёр. У костра сидит Ральф, Хрюша, Эрик и Сэм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Ну вот. Кричали, кричали о законах, а сами... Плавают, фруктами обжираются, а костёр почти погас. Первый шалаш все вместе строили - вот он какой получился. Второй шалаш – только четверо и работали, а Хрюша – в тенёчке сидел, мечтал. А уж третий шалаш... Что мы с Саймоном могли вдвоём без помощников? От первого порыва ветра развалится. Шалаши то ладно, а вот без костра нельзя. Как же нас заметят и спасут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А ты уверен, что нас спасут? Ты уверен, что кто-то спешит нам на помощь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Конечно. Мой папа морской офицер, капитан второго ранга флота Её Величества Королевы. Он мне не раз говорил... </w:t>
      </w:r>
    </w:p>
    <w:p>
      <w:pPr>
        <w:pStyle w:val="Normal"/>
        <w:jc w:val="center"/>
        <w:rPr/>
      </w:pPr>
      <w:r>
        <w:rPr>
          <w:sz w:val="20"/>
          <w:szCs w:val="20"/>
        </w:rPr>
        <w:t>Затемнение на сцене, луч света направлен на Ральфа. Видение Ральфа. Появляется его отец в форме морского офицера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тец. Мальчик мой! Не открытых островов совсем не осталось. У королевы есть большая комната, и в ней множество карт, и на них острова всей нашей Империи: от самых больших до самых маленьких. И что бы не случилось с любым из её подданных, королева тотчас узнаёт об этом и посылает всю нашу армию и весь наш флот на помощь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Папа, а помощь скоро придёт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тец. Когда бы ни пришло спасение, ты не должен терять надежды и всегда помнить, что ты, мой мальчик, англичанин. </w:t>
      </w:r>
    </w:p>
    <w:p>
      <w:pPr>
        <w:pStyle w:val="Normal"/>
        <w:jc w:val="center"/>
        <w:rPr/>
      </w:pPr>
      <w:r>
        <w:rPr>
          <w:sz w:val="20"/>
          <w:szCs w:val="20"/>
        </w:rPr>
        <w:t>Луч гаснет. На сцену врываются охотники во главе с Джеком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джер. Мы видели поросёнка. Он запутался в лианах, розовенький такой, жирненький такой поросёночек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берт. А как он пронзительно визжал: У-и-и,у-и-и. А Джек почему-то его не убил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А почему ты его не убил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берт. Джек пожалел поросёночка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Джек (</w:t>
      </w:r>
      <w:r>
        <w:rPr>
          <w:i/>
        </w:rPr>
        <w:t>грозно</w:t>
      </w:r>
      <w:r>
        <w:rPr/>
        <w:t xml:space="preserve">). Я просто примеривался, как бы его половчее убить. Я просто никак не мог решить: заколоть его ударом в сердце или перерезать ему горло, чтобы вытекла кровь. </w:t>
      </w:r>
    </w:p>
    <w:p>
      <w:pPr>
        <w:pStyle w:val="Normal"/>
        <w:jc w:val="center"/>
        <w:rPr/>
      </w:pPr>
      <w:r>
        <w:rPr>
          <w:sz w:val="20"/>
          <w:szCs w:val="20"/>
        </w:rPr>
        <w:t>Мальчики смотрят на него с недоверием. Он кричит, наступая на Роберта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Вы не верите мне? </w:t>
      </w:r>
    </w:p>
    <w:p>
      <w:pPr>
        <w:pStyle w:val="Normal"/>
        <w:jc w:val="center"/>
        <w:rPr/>
      </w:pPr>
      <w:r>
        <w:rPr>
          <w:sz w:val="20"/>
          <w:szCs w:val="20"/>
        </w:rPr>
        <w:t>Роберт, чтобы снять напряжение, начинает изображать поросёнка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берт. Я маленькая свинка, я так боюсь грозного Джека. Не убивайте меня! </w:t>
      </w:r>
    </w:p>
    <w:p>
      <w:pPr>
        <w:pStyle w:val="Normal"/>
        <w:jc w:val="center"/>
        <w:rPr/>
      </w:pPr>
      <w:r>
        <w:rPr>
          <w:sz w:val="20"/>
          <w:szCs w:val="20"/>
        </w:rPr>
        <w:t>Возникает хоровод - ритуальный танец охотников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Убей свинью! Перережь ей горло! Выпусти кровь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се. Убей свинью! Перережь ей горло! Убей свинью! Перережь ей горло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сня охотников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ы слышите визг поросёнка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х, это забавно, право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ы с вами, друзья, не девчонки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ы с вами - мужчины на славу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акройте ладонями уши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оли её, бей и вяжи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 если дрожишь ты - не слушай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очите острее ножи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ак наши далёкие предки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а мамонта шли в старину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ы вам не слюнявые детки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се любят жевать ветчину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( Убегают). </w:t>
      </w:r>
    </w:p>
    <w:p>
      <w:pPr>
        <w:pStyle w:val="Normal"/>
        <w:jc w:val="center"/>
        <w:rPr/>
      </w:pPr>
      <w:r>
        <w:rPr>
          <w:sz w:val="20"/>
          <w:szCs w:val="20"/>
        </w:rPr>
        <w:t>На сцене остаются малыши. Они возятся в песочке и строят замок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рсиваль. Видал, какой у Джека нож? У моего брата был такой же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онни. А мне больше нравится Ральф. У него Рог, а ещё он очень добрый, как наш учитель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рсиваль. Какой у нас замок получился красивый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онни. Помнишь, прошлым летом в Брайтоне мы строили домики из песка? А сейчас целый дворец получился! </w:t>
      </w:r>
    </w:p>
    <w:p>
      <w:pPr>
        <w:pStyle w:val="Normal"/>
        <w:jc w:val="center"/>
        <w:rPr/>
      </w:pPr>
      <w:r>
        <w:rPr>
          <w:sz w:val="20"/>
          <w:szCs w:val="20"/>
        </w:rPr>
        <w:t>На сцену выбегают Роджер и Роберт. Они вымазали лица цветной глиной, получились довольно страшные маски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берт. Здорово ты это придумал! Как у настоящих дикарей! Поиграем в индейцев, а потом легко смоем краску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оджер. Зачем смывать? Без маски я просто Роджер из церковного хора, а в маске - грозный и могучий Дикарь. Без маски я послушный маменькин сыночек, а в маске я могу делать всё, что захочу. (</w:t>
      </w:r>
      <w:r>
        <w:rPr>
          <w:i/>
        </w:rPr>
        <w:t>Разговаривая с воображаемым Взрослым</w:t>
      </w:r>
      <w:r>
        <w:rPr/>
        <w:t xml:space="preserve">). "Роджер, как ты мог так поступить?" А я не Роджер, я - Маска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онг о масках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аучитесь маску носить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ритаившись в засаде сидите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аучитесь шутки сносить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И удобного случая ждите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аска спрячет и стыд, и боль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И бронёй вас до пяток укроет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ожет, хочешь иную роль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ыбирай себе маску героя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аска станет лицом вторым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И поймёшь ты, скорбя и тоскуя: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е прервать жестокой игры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аску снимешь - увидишь другую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</w:t>
      </w:r>
      <w:r>
        <w:rPr>
          <w:i/>
        </w:rPr>
        <w:t>Замечает малышей, со злым озорством разрушает их замок и убегает</w:t>
      </w:r>
      <w:r>
        <w:rPr/>
        <w:t xml:space="preserve">). </w:t>
      </w:r>
    </w:p>
    <w:p>
      <w:pPr>
        <w:pStyle w:val="Normal"/>
        <w:jc w:val="center"/>
        <w:rPr/>
      </w:pPr>
      <w:r>
        <w:rPr>
          <w:sz w:val="20"/>
          <w:szCs w:val="20"/>
        </w:rPr>
        <w:t>Малыши в ужасе замирают и появляется Человек с мегафоном - видение Малышей. Под какую-нибудь английскую детскую песенку, звучащую с патефонной пластинки, человек с мегафоном обращается к малышам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Человек с мегафоном. Дети, в нашей школе вас никто никогда не обидит. В нашей школе младшие уважают старших, а старшие всегда готовы защитить своих маленьких друзей. И если, к моему глубокому сожалению, вы столкнётесь с чем- либо несоответствующим этим правилам, немедленно сообщите вашему воспитателю! (</w:t>
      </w:r>
      <w:r>
        <w:rPr>
          <w:i/>
        </w:rPr>
        <w:t>Уходит</w:t>
      </w:r>
      <w:r>
        <w:rPr/>
        <w:t xml:space="preserve">). </w:t>
      </w:r>
    </w:p>
    <w:p>
      <w:pPr>
        <w:pStyle w:val="Normal"/>
        <w:jc w:val="center"/>
        <w:rPr/>
      </w:pPr>
      <w:r>
        <w:rPr>
          <w:sz w:val="20"/>
          <w:szCs w:val="20"/>
        </w:rPr>
        <w:t>Звучит зонг о настоящем джентельмене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Зонг "О настоящем джентльмене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Говорили нам с детства самого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овторяли училки навязчиво: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"Человек не обидит слабого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Если джентльмен он настоящий!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н старушке в трамвае поможет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 бой помчится в кирасе блестящей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И за истину голову сложит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Если джентльмен он настоящий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атвердили мы с детства самого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адоевший припев патефона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у, а Роджер разрушил наш замок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Где же ты, "человек с мегафоном" 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/>
      </w:pPr>
      <w:r>
        <w:rPr>
          <w:sz w:val="20"/>
          <w:szCs w:val="20"/>
        </w:rPr>
        <w:t>После дружного плача малыши продолжают игру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рсиваль. Ты знаешь, на острове живёт страшный Зверь. Он выходит каждую ночь из моря и ходит вокруг шалашей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онни. Мне кажется, что Зверь спускается с гор. Он огромный и светящийся, а глаза у него горят красным светом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рсиваль. Зверь днём прячется в скалах, а в сумерках выходит на охоту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онни. А что он ест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рсиваль. Не знаю, но думаю, что бабочек и ящериц он точно не любит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сня о страхе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очешь верь ты мне, хочешь - не верь: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Где-то в сумерках спрятался зверь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идишь страшные зубы его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одойди, посмотри... Никого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очешь верь ты мне, хочешь - не верь: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Где-то в мире есть чёрная дверь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ам закрыты и мама, и брат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И они не вернуться назад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очешь верь ты мне, хочешь - не верь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олько ясно я понял теперь: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ы останемся здесь навсегда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лышишь, в сумерках бродит беда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/>
        <w:t>Действие треть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На сцене пусто. Костёр совсем погас. Вбегают Ральф и Хрюша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Где эти чёртовы охотники? Они должны были поддерживать огонь, а сами убежали куда-то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Как дети малые! Говорили им, говорили, принимали законы, принимали, а они... Всё никак не наиграются: лица краской вымазали, копья наточили и носятся по острову, как ненормальные. А ты, Ральф, тоже хорош! Ещё главным называешься! Людей не переписал, график дежурств у костра никто не соблюдает, за малышами не следишь! Помнишь того, с отметиной на лице, я что-то его давно не видел. Не случилось бы чего-нибудь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 (</w:t>
      </w:r>
      <w:r>
        <w:rPr>
          <w:i/>
        </w:rPr>
        <w:t>раздраженно, сознавая правоту Хрюши</w:t>
      </w:r>
      <w:r>
        <w:rPr/>
        <w:t xml:space="preserve">). Вот сам бы и следил за ними! Всё равно от тебя никакой пользы, сидишь и на волны смотришь, лучше бы за свежей водой сбегал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Я не могу бегать! Говорил же тебе, у меня астма! А ещё моя тётя считает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Надоел ты мне, зануда, с твоей тётей и с твоей астмой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Не перебивай меня! Видишь, я взял Рог. Закон забыл, а ещё Главный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Давай не будем ссориться. И так все разбежались. Мне трудно всё одному делать. У тебя – твоя любимая астма, Эрик и Сэм ещё маленькие, а Саймон чуть что - в обморок падает. Устал я от вас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Надо собрать людей, надо устроить собрание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Собрание, собрание! Что толку в этих собраниях? Разговоры одни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Всё равно труби в Рог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</w:rPr>
        <w:t>Ральф трубит несколько раз. Очень медленно и неохотно появляются мальчики: грязные, растрёпанные, недовольные. С другой стороны вбегают возбуждённые охотники во главе с Джеком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Мы выследили их! Мои разведчики видели целое стадо свиней. Они нежились на солнышке. Представляешь, целые горы мяса лежат на поляне и не знают, что бесстрашные охотники уже наточили свои копья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 (</w:t>
      </w:r>
      <w:r>
        <w:rPr>
          <w:i/>
        </w:rPr>
        <w:t>сухо</w:t>
      </w:r>
      <w:r>
        <w:rPr/>
        <w:t xml:space="preserve">). Почему твои "бесстрашные охотники" покинули свой пост? Из-за вас погас костёр. Теперь нас могут не найти. Ты же их командир, ты не имел права уходить, не сообщив мне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Ты мне надоел со своими поучениями. Мы охотники, а не слабаки, вроде твоего Хрюши. Пусть костёр поддерживает твой припадочный Саймон, а мы хотим мяса. Племя, вы хотите мяса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хотники. Да, мы хотим мяса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Вам надоели фрукты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се. Да, нам надоели фрукты! </w:t>
      </w:r>
    </w:p>
    <w:p>
      <w:pPr>
        <w:pStyle w:val="Normal"/>
        <w:rPr/>
      </w:pPr>
      <w:r>
        <w:rPr/>
        <w:t xml:space="preserve">Джек. Тогда все, кто хочет мяса, кто не боится крови, за мной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</w:rPr>
        <w:t>С криками: "Убей свинью, перережь ей горло!" они начинают сцену охоты. Звучит зонг о первой крови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онг "О первой крови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ы с вами дети Севера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отомки древних викингов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усть кровь прольётся первая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 жалость в мусор выкинем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т крови опьянеете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ерзая плоть покорную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ы больше не сумеете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становиться вовремя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ока ещё брезгливые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ы с рук её стираете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Голодные, счастливые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Едите... Нет - сжираете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Болит душа, наверное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е стоит долго мучиться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усть кровь прольётся первая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 дальше, как получится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джер. Видели, как я её! Копьём в задницу, в задницу, в задницу! Слышали, как она визжала, а потом захрипела и всё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Мы хорошо поохотились, а теперь на славу попируем. Надо разделать свинью и поджарить мясо. Всем достанется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джер. Постой, Вождь! Я видел в одном фильме, как после удачной охоты всё племя причащалось кровью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Как это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джер. Ну, просто обмакивали палец в кровь и делали вот такой знак на лбу. ( </w:t>
      </w:r>
      <w:r>
        <w:rPr>
          <w:i/>
        </w:rPr>
        <w:t>Чертит на лбу полоску, только не крест</w:t>
      </w:r>
      <w:r>
        <w:rPr/>
        <w:t xml:space="preserve">)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Джек (</w:t>
      </w:r>
      <w:r>
        <w:rPr>
          <w:i/>
        </w:rPr>
        <w:t>медленно и задумчиво</w:t>
      </w:r>
      <w:r>
        <w:rPr/>
        <w:t>). Пожалуй, ты прав! (</w:t>
      </w:r>
      <w:r>
        <w:rPr>
          <w:i/>
        </w:rPr>
        <w:t>Повторяет его жест, а за ним всё "племя"</w:t>
      </w:r>
      <w:r>
        <w:rPr/>
        <w:t xml:space="preserve">). </w:t>
      </w:r>
    </w:p>
    <w:p>
      <w:pPr>
        <w:pStyle w:val="Normal"/>
        <w:jc w:val="center"/>
        <w:rPr/>
      </w:pPr>
      <w:r>
        <w:rPr>
          <w:sz w:val="20"/>
          <w:szCs w:val="20"/>
        </w:rPr>
        <w:t>В это время в лесу раздаётся рычание, стон - обыкновенные звуки джунглей. Все в ужасе замолкают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Это Зверь! Я уже слышал его рёв. Не бойтесь, мы отрежем у свиньи голову и насадим на копьё. Это будет наша жертва Зверю, тогда он не тронет нас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аймон. Джек, может, не надо. Свиная голова такая страшная: кровь запеклась, зубы торчат. И мухи налетят... А там, где много мух, всегда появляется их повелитель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берт. Что ты плетёшь? Какой Повелитель Мух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аймон. Вы что, не помните, нас учили: "Царь крыс, лягушек и мышей, клопов и мух, и жаб, и вшей..."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Ну и кто же это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аймон. Это... это... Дьявол! Нас учили, что нельзя сотворить жертвенники, нельзя поклоняться дьяволу! Джек, ты же староста! Ты же помнишь, как Регент хора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Замолчи, припадочный! Надо умилостивить Зверя! Я так решил! </w:t>
      </w:r>
    </w:p>
    <w:p>
      <w:pPr>
        <w:pStyle w:val="Normal"/>
        <w:jc w:val="center"/>
        <w:rPr/>
      </w:pPr>
      <w:r>
        <w:rPr>
          <w:sz w:val="20"/>
          <w:szCs w:val="20"/>
        </w:rPr>
        <w:t>Начинается общий танец вокруг свиной головы. На авансцене спор Ральфа и Хрюши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Как есть хочется. Свининкой жареной пахнет. Вот бы дал кто-нибудь мне хоть кусочек, в ножки бы поклонился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Ну и кланяйся, Хрюша несчастная! Ничего нельзя брать у врага, ты что, забыл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Я всё помню, но есть всё равно хочется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</w:rPr>
        <w:t>Звучит зонг о друзьях и врагах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онг "Дары данайцев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е берите, друзья, у врага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и монетки, ни крошки, ни спички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Будет вам эта помощь горька -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"Зверь" легко изменяет обличье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е берите, друзья, у врага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Лучше молча от жажды умрите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ожет, заповедь эта строга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сё равно - ничего не берите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А с другой стороны, мы же не милостыню у них просим! Они - охотники, они просто сделали то, что мы им поручили. Мы с тобой костёр разводили, а они свиньёй своей занимались... Ладно, Хрюша! Пойдем к ним. Мы же должны быть вместе, правда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</w:rPr>
        <w:t>Пир в разгаре. Присоединяются Ральф и Хрюша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Джек (</w:t>
      </w:r>
      <w:r>
        <w:rPr>
          <w:i/>
        </w:rPr>
        <w:t>повелительно</w:t>
      </w:r>
      <w:r>
        <w:rPr/>
        <w:t xml:space="preserve">). Подойди, Ральф! Я рад тебе. Кусок мяса нашему гостю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Я без Хрюши есть не буду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Ну, что ж. Все, кто принадлежит моему племени, имеют право на свой кусок мяса, даже такое никчемное существо, как твой Жирняй. Даже придурок Саймон получил свою долю добычи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</w:rPr>
        <w:t>Саймон сидит у шеста со свиной головой и не ест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Почему ты не ешь? Ты, что? Лучше всех?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</w:rPr>
        <w:t>Саймон не отвечает. На сцене затемнение. Видение Саймона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аймон. Мама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ама. Доброе утро, милый, с днём рожденья! Саймон, посмотри, какую я тебе книгу принесла! В ней рассказывается о том, как два английских мальчика попали на необитаемый остров. Они построили себе шалаш, сами готовили пищу, мыли руки и уши и даже чистили зубы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аймон. А разве так бывает на самом деле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ама. Конечно, бывает, мой маленький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аймон. Мама, я ненавижу Гарри, он такой противный, всегда обижает меня. Вот стану большим и сильным и убью его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ама. Не говори такие страшные вещи, Саймон! Ты ведь добрый мальчик. Нельзя не только говорить, но и думать об убийстве. Такие мысли будят дьявола в душе. Ты же не хочешь стать подданным Повелителя Мух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</w:rPr>
        <w:t>Из тьмы появляется Повелитель Мух, элегантный, изящный. Брезгливо косится на свой "жертвенник"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овелитель мух. Фу, как неэстетично! Добрый вечер, Саймон! Ты узнаёшь меня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аймон. Ты – Зверь, я не боюсь тебя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овелитель мух. Нет, боишься! Потому что ты первый понял, что Зверь не прячется в лесу, не спускается с гор, не вылезает из моря. Зверь живет здесь, в твоей голове, в твоём сердце. Он спит до поры, до времени, но стоит только подразнить его, тихо-тихо, незаметно для окружающих, и он проснётся. Стоит только доброму хорошему мальчику, из лучших побуждений, сообщить учителю о том, что его друг списал контрольную – и Зверь приподнимет голову. Стоит только юноше позавидовать, ну совсем немножко, как говорится у вас, у людей, "белой завистью" кому-нибудь – и Зверь прислушается. Стоит человеку только подумать о ком-либо: " Он - чужой, он ест не так, как мы, он одевается не так, как мы, он думает не так, как мы. Ненавижу чужаков!" - и Зверь полностью овладеет его душой. И когда, к примеру, эти охотники стремятся навязать силой кому-то свои убеждения, – тогда я становлюсь просто непобедимым! Вот так-то, мой мальчик. Ты же, глупый слабый маленький мальчик, попытался победить меня в себе, и они тебе этого не простят! ( </w:t>
      </w:r>
      <w:r>
        <w:rPr>
          <w:i/>
        </w:rPr>
        <w:t>Исчезает</w:t>
      </w:r>
      <w:r>
        <w:rPr/>
        <w:t xml:space="preserve">). </w:t>
      </w:r>
    </w:p>
    <w:p>
      <w:pPr>
        <w:pStyle w:val="Normal"/>
        <w:jc w:val="center"/>
        <w:rPr/>
      </w:pPr>
      <w:r>
        <w:rPr>
          <w:sz w:val="20"/>
          <w:szCs w:val="20"/>
        </w:rPr>
        <w:t>Племя исполняет "танец смерти"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се. Убей Зверя! Перережь ему горло! Выпусти кровь! </w:t>
      </w:r>
    </w:p>
    <w:p>
      <w:pPr>
        <w:pStyle w:val="Normal"/>
        <w:jc w:val="center"/>
        <w:rPr/>
      </w:pPr>
      <w:r>
        <w:rPr>
          <w:sz w:val="20"/>
          <w:szCs w:val="20"/>
        </w:rPr>
        <w:t>Саймон вбегает в круг танцующих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аймон. Постойте, я знаю, где прячется Зверь! </w:t>
      </w:r>
    </w:p>
    <w:p>
      <w:pPr>
        <w:pStyle w:val="Normal"/>
        <w:jc w:val="center"/>
        <w:rPr/>
      </w:pPr>
      <w:r>
        <w:rPr>
          <w:sz w:val="20"/>
          <w:szCs w:val="20"/>
        </w:rPr>
        <w:t>Танцующие окружают Саймона и под страшную музыку убивают его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</w:rPr>
        <w:t>Круг рассыпается, музыка стихает, все находятся в оцепенении. Хрюша начинает говорить, подходя к каждому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Это был несчастный случай, правда? Темно было, страшно, а он выскочил из темноты. Сам виноват, нечего людей добрых пугать. Правда, это был несчастный случай?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вучит зонг " А был ли мальчик"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онг "А был ли мальчик?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 был ли Саймон, ребята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а острове нашем весёлом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н, может, упыл куда-то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, может быть, учится в школе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н был очень славным малым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ачем же в потёмках бродить?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о всём виноваты скалы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корее забыть, забыть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 был ли Саймон, ребята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ак эту потерю измерить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е верите? И не надо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у так бы хотелось поверить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н был очень славным малым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ачем же в потёмках бродить?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о всём виноваты скалы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корее забыть, забыть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/>
        <w:t>Действие четвёртое.</w:t>
      </w:r>
    </w:p>
    <w:p>
      <w:pPr>
        <w:pStyle w:val="Normal"/>
        <w:jc w:val="center"/>
        <w:rPr/>
      </w:pPr>
      <w:r>
        <w:rPr>
          <w:sz w:val="20"/>
          <w:szCs w:val="20"/>
        </w:rPr>
        <w:t>В полуразрушенном шалаше сидят Ральф, Хрюша, Эрик и Сэм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 (</w:t>
      </w:r>
      <w:r>
        <w:rPr>
          <w:i/>
        </w:rPr>
        <w:t>ни к кому не обращаясь</w:t>
      </w:r>
      <w:r>
        <w:rPr/>
        <w:t xml:space="preserve">). Отец мне рассказывал одну историю. Во время войны он попал в плен. Их загнали в тесный барак, очень плохо кормили и заставляли тяжело работать. Они совсем одичали и даже перестали бриться по утрам. И вот один, самый молодой из них, по-моему, лейтенант, пришел как-то с работы и говорит: " Господа,у нас в гостях моя кузина. Она настоящая леди. Предупреждаю вас, если кто-нибудь будет при ней чесаться, сморкаться или, упаси бог, грубо выражаться, ему не поздоровится!" Все посмеялись над ним, а потом в бараке стали происходить удивительные вещи: они привели себя в порядок, перестали говорить только о еде, а один из них приносил каждый вечер в барак букетик полевых цветов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Ну а что дальше было. Они поженились после войны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Война приближалась к концу. Начальник лагеря был очень умный и хитрый. Он заподозрил что-то неладное и пришел к ним в барак: "Я знаю, что у вас завелась какая-то дама. Выдайте мне её и вы спокойно доживёте до прихода ваших." Но все сказали: "Нет. Мы англичане и мы сумеем защитить нашу леди!" И тогда он увёл молодого лейтенанта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Ну а потом они поженились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 (</w:t>
      </w:r>
      <w:r>
        <w:rPr>
          <w:i/>
        </w:rPr>
        <w:t>качая головой</w:t>
      </w:r>
      <w:r>
        <w:rPr/>
        <w:t xml:space="preserve">). В тот же день его расстреляли. Но тогда мой отец сказал: "Господа, мы обязаны позаботиться о кузине лейтенанта." И всё осталось по-прежнему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Ну кто-нибудь из них на ней женился, в конце-концов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Глупый ты, Хрюша. Ничего ты не понял! </w:t>
      </w:r>
    </w:p>
    <w:p>
      <w:pPr>
        <w:pStyle w:val="Normal"/>
        <w:jc w:val="center"/>
        <w:rPr/>
      </w:pPr>
      <w:r>
        <w:rPr>
          <w:sz w:val="20"/>
          <w:szCs w:val="20"/>
        </w:rPr>
        <w:t>На сцену выскакивает племя, завязывается короткая драка и племя исчезает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Эрик и Сэм Что они от нас хотели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 (</w:t>
      </w:r>
      <w:r>
        <w:rPr>
          <w:i/>
        </w:rPr>
        <w:t>с оттенком гордости</w:t>
      </w:r>
      <w:r>
        <w:rPr/>
        <w:t xml:space="preserve">). Меня убить хотели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Ну вот ещё. Они за моими очками приходили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Эрик и Сэм Зачем им твои очки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Хрюша. Вы что, не понимаете. У кого очки - у того огонь. У кого огонь - тот хозяин на острове. Что он со своим копьём и всем раскрашенным племенем без моих очков?! (</w:t>
      </w:r>
      <w:r>
        <w:rPr>
          <w:i/>
        </w:rPr>
        <w:t>Осознав потерю, начинает ныть</w:t>
      </w:r>
      <w:r>
        <w:rPr/>
        <w:t xml:space="preserve">). А я как же? Я же ничего не вижу, я же со скалы сорваться могу. Ральф, ты же главный. Отбери мои очки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Пойдём к ним. Я Джеку всё скажу. Есть Закон на острове или нет! За мной! </w:t>
      </w:r>
    </w:p>
    <w:p>
      <w:pPr>
        <w:pStyle w:val="Normal"/>
        <w:jc w:val="center"/>
        <w:rPr/>
      </w:pPr>
      <w:r>
        <w:rPr>
          <w:sz w:val="20"/>
          <w:szCs w:val="20"/>
        </w:rPr>
        <w:t>Все убегают</w:t>
      </w:r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сцене Джек и его племя. Чуть в стороне сидит Роджер и точит копьё. У его ног – Роберт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джер. Струсил наш вождь, когда исчез этот припадочный. Убей зверя, убей зверя, а сам крови испугался. А я крови не боюсь. Видишь, копьё затачиваю с двух сторон. Придёт время и мы ещё посмотрим, кто из нас настоящий вождь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берт. Зачем ты копьё с двух сторон затачиваешь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оджер (</w:t>
      </w:r>
      <w:r>
        <w:rPr>
          <w:i/>
        </w:rPr>
        <w:t>усмехаясь</w:t>
      </w:r>
      <w:r>
        <w:rPr/>
        <w:t xml:space="preserve">). Я то знаю, зачем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идение Роджера</w:t>
      </w:r>
    </w:p>
    <w:p>
      <w:pPr>
        <w:pStyle w:val="Normal"/>
        <w:jc w:val="center"/>
        <w:rPr/>
      </w:pPr>
      <w:r>
        <w:rPr>
          <w:sz w:val="20"/>
          <w:szCs w:val="20"/>
        </w:rPr>
        <w:t>Весьма элегантный господин обращается к Роджеру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тец Роджера. Следуя давней традиции, мы решили отправить тебя учиться в Итон. Это высокая честь, но и серьёзное испытание для тебя, Роджер Уилберфорд Честертон! Хорошо запомни несколько правил, которыми напутствовал меня твой дед, а его, в свою очередь, твой прадед! Думай, что говоришь, и никогда не говори, что думаешь. Остерегайся вступать в ссоры, но вступив, так действуй, чтоб остерегался противник. В долг не бери и взаймы не давай - ты рискуешь потерять и ссуду, и друга. Будь ровен в общении со всеми, но никогда не сближайся с высоколобыми болтунами в очках. Они красиво и правильно говорят, но если дойдёт до настоящего дела - трусливо покинут поле боя и спрячутся. Ты понял меня, Роджер? </w:t>
      </w:r>
    </w:p>
    <w:p>
      <w:pPr>
        <w:pStyle w:val="Normal"/>
        <w:rPr/>
      </w:pPr>
      <w:r>
        <w:rPr/>
        <w:t xml:space="preserve">Роджер. Да, милорд! </w:t>
      </w:r>
    </w:p>
    <w:p>
      <w:pPr>
        <w:pStyle w:val="Normal"/>
        <w:jc w:val="center"/>
        <w:rPr/>
      </w:pPr>
      <w:r>
        <w:rPr>
          <w:sz w:val="20"/>
          <w:szCs w:val="20"/>
        </w:rPr>
        <w:t>Лорд уходит</w:t>
      </w:r>
      <w:r>
        <w:rPr/>
        <w:t>.</w:t>
      </w:r>
    </w:p>
    <w:p>
      <w:pPr>
        <w:pStyle w:val="Normal"/>
        <w:rPr/>
      </w:pPr>
      <w:r>
        <w:rPr/>
        <w:t>Роджер (</w:t>
      </w:r>
      <w:r>
        <w:rPr>
          <w:i/>
        </w:rPr>
        <w:t>продолжает точить копьё</w:t>
      </w:r>
      <w:r>
        <w:rPr/>
        <w:t xml:space="preserve">). Ненавижу болтливых, задыхающихся, слюнявых очкариков. Не-на-ви-жу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</w:rPr>
        <w:t>Входят Ральф и Хрюша. У Хрюши в руках раковина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Отдай немедленно Хрюше очки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Отдай немедленно, я же плохо вижу. Что за шутки глупые, как дети малые. Моя тётя говорит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Заткнись, Жирняй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Ты что, не видишь? У меня рог в руках. Я могу говорить что хочу и сколько хочу, и никто не имеет права перебивать меня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Это у вас в долине рог - это рог, а у меня на холме говорит тот, кому я позволил. Говорит то, что я позволил. Ты понял, Жирняй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Ральф, скажи ему. Ты же главный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Да, я главный. Вы сами меня выбирали, а теперь вот слушаете Джека во всём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Главный, главный. Что ты сумел сделать, пока был главным? Твой костёр погас, твои шалаши развалились, твои люди разбежались. А я накормил всех мясом, построил крепость на холме. А ещё, мы теперь не боимся Зверя... </w:t>
      </w:r>
    </w:p>
    <w:p>
      <w:pPr>
        <w:pStyle w:val="Normal"/>
        <w:jc w:val="center"/>
        <w:rPr/>
      </w:pPr>
      <w:r>
        <w:rPr>
          <w:sz w:val="20"/>
          <w:szCs w:val="20"/>
        </w:rPr>
        <w:t>Затемнение. Луч света на Джека. Появляется Регент церковного хора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егент. Джек Мэридью, я назначил тебя старостой хора. На тебе лежит особая ответственность. Истинный пастырь должен неустанно следить за своим стадом. И твёрдою рукою пресекать все попытки инакомыслия, ибо сомнение порождает неверие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Ваше преподобие, они не любят меня и не будут слушаться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егент. Вполне достаточно, чтобы они боялись тебя. Ибо сказано в писании: "Не мир, но меч принёс я вам!" ( </w:t>
      </w:r>
      <w:r>
        <w:rPr>
          <w:i/>
        </w:rPr>
        <w:t>Уходит</w:t>
      </w:r>
      <w:r>
        <w:rPr/>
        <w:t>).</w:t>
      </w:r>
    </w:p>
    <w:p>
      <w:pPr>
        <w:pStyle w:val="Normal"/>
        <w:jc w:val="center"/>
        <w:rPr/>
      </w:pPr>
      <w:r>
        <w:rPr>
          <w:sz w:val="20"/>
          <w:szCs w:val="20"/>
        </w:rPr>
        <w:t>Джек продолжает говорить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ек. Да, мы не боимся Зверя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Я понял, я всё понял. Я понял, что хотел сказать Саймон. Он узнал, где прячется Зверь. Он не спускается с гор, он не вылезает из моря, он..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идение Хрюши</w:t>
      </w:r>
    </w:p>
    <w:p>
      <w:pPr>
        <w:pStyle w:val="Normal"/>
        <w:jc w:val="center"/>
        <w:rPr/>
      </w:pPr>
      <w:r>
        <w:rPr>
          <w:sz w:val="20"/>
          <w:szCs w:val="20"/>
        </w:rPr>
        <w:t>Тётка-кондитерша напоминает картину Лиотара "Шоколадница". В руках поднос свежих булочек. Обращается к Хрюше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ётка. Бедный мой сиротинушка! Ешь, ешь булочки. Видишь, румяные с поджаристой корочкой, с пылу-с жару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Спасибо, тётенька! Ну, честное слово, не могу больше, лопну сейчас. И так меня мальчишки дразнят Хрюшей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ётка. Ну и пусть дразнят! Завидуют небось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Мне учитель истории на каждом уроке говорит: "Если бы наш великий соотечественник лорд Веллингтон был таким же толстым, как и ты, он бы никогда одержал победу над Наполеоном!"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ётка. А ты ему скажи: "Если бы у Наполеона была такая тётя, как у меня, он бы никогда не проиграл вашему Веллингтону битву... Ну какую там битву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При Ватерлоо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ётка. Вот, вот. Ешь, хороший мой! Кто ещё тебе в жизни "за просто так" булочки поднесёт? У людей как принято? Каждый за себя, каждый для себя. А ты у меня такой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Хрюша. Какой, тётенька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Тётка (</w:t>
      </w:r>
      <w:r>
        <w:rPr>
          <w:i/>
        </w:rPr>
        <w:t>с глубоким вздохом</w:t>
      </w:r>
      <w:r>
        <w:rPr/>
        <w:t xml:space="preserve">). Чужой ты им всем, чужой! Только глупая тётка тебя и приголубит. ( </w:t>
      </w:r>
      <w:r>
        <w:rPr>
          <w:i/>
        </w:rPr>
        <w:t>Исчезает</w:t>
      </w:r>
      <w:r>
        <w:rPr/>
        <w:t>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</w:rPr>
        <w:t>Роджер хладнокровно подходит к Хрюше и пронзает его копьём. Хрюша разжимает руки, раковина падает и разбивается. Хрюша медленно оседает. Звучит зонг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онг "Не гасите огонь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здувайте огонь, берегите костёр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е давайте погаснуть надежде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ожет боек твой ум и язык твой остёр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Без огня ты болтун и невежда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верь не в море сидит, не в расщелинах скал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н в душе притаился холодной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Оглядишься вокруг: плотоядный оскал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ы заметишь на лицах голодных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здувайте огонь, берегите костёр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усть вам дымом глаза разъедает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ы из памяти все сожаления стёр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о надежда не тает, не тает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здувайте огонь, берегите костёр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здувайте огонь, берегите костёр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/>
        <w:t>Пятое действие.</w:t>
      </w:r>
    </w:p>
    <w:p>
      <w:pPr>
        <w:pStyle w:val="Normal"/>
        <w:jc w:val="center"/>
        <w:rPr/>
      </w:pPr>
      <w:r>
        <w:rPr>
          <w:sz w:val="20"/>
          <w:szCs w:val="20"/>
        </w:rPr>
        <w:t>Ральф на сцене, глядит прямо перед собой. Эрик и Сэм стоят невдалеке от него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Эрик. Ральф, ты очень хороший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эм. Ты самый сильный из нас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Эрик. И самый умный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эм. Но все уже перебрались туда, наверх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Эрик. Мы тоже хотим быть со всеми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эм. У них костёр, мясо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Эрик. Когда я со всеми вместе, я даже Зверя не боюсь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эм. А Джек только с виду такой строгий. Он хороший. Вот Роджер - другое дело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Эрик. С нами и надо быть строгим. Учительница всегда говорила: "Дай вам волю, вы по деревьям лазить начнёте!"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Сэм. Вон, Малыши, без строгости, совсем одичали, на обезьянок стали похожи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Эрик. Ральф, может, и ты с нами? </w:t>
      </w:r>
    </w:p>
    <w:p>
      <w:pPr>
        <w:pStyle w:val="Normal"/>
        <w:jc w:val="center"/>
        <w:rPr/>
      </w:pPr>
      <w:r>
        <w:rPr>
          <w:sz w:val="20"/>
          <w:szCs w:val="20"/>
        </w:rPr>
        <w:t>Ральф молча качает головой. Звучит зонг "О сильных и слабых"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онг "О сильных и слабых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ы понимаешь, брат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ебя мы любим нежно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И я остаться рад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 твоём лесу, конечно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о нас учили, брат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ам говорили, милый: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"Один всегда не прав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 племя - это сила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ы видел, может, строй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Где все идут не в ногу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ак хочется порой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ому-то льстить, ей-богу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ак хочется застыть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укой железной сжатый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 этот бред "про стыд"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е надо, брат, не надо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ы понимаешь, брат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тебя мы любим нежно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И я остаться рад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 твоём лесу, конечно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sz w:val="20"/>
          <w:szCs w:val="20"/>
        </w:rPr>
        <w:t>Эрик и Сэм уходят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Как нам хорошо было вместе. Как весело всё начиналось. Море, коралловый остров и никаких взрослых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лышатся крики: "Загоним Зверя! Убьём Зверя!"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На кого это они опять охотятся? </w:t>
      </w:r>
    </w:p>
    <w:p>
      <w:pPr>
        <w:pStyle w:val="Normal"/>
        <w:jc w:val="center"/>
        <w:rPr/>
      </w:pPr>
      <w:r>
        <w:rPr>
          <w:sz w:val="20"/>
          <w:szCs w:val="20"/>
        </w:rPr>
        <w:t>Появляются Персиваль и Джонни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рсиваль. Ральф, они тебя выследили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онни. Ральф, они убьют тебя!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За что? Что я им плохого сделал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рсиваль. Ты другой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Что значит "другой"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жонни. Ну, не такой, как всё племя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льф. И за это надо убивать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Персиваль и Джонни. Беги, Ральф! </w:t>
      </w:r>
    </w:p>
    <w:p>
      <w:pPr>
        <w:pStyle w:val="Normal"/>
        <w:jc w:val="center"/>
        <w:rPr/>
      </w:pPr>
      <w:r>
        <w:rPr>
          <w:sz w:val="20"/>
          <w:szCs w:val="20"/>
        </w:rPr>
        <w:t>Слышны крики: "Поджигайте траву! Выкурим Зверя!". Сполохи огня. Испуганные дети отступают прямо к шесту-жертвеннику Повелителя мух. Звучит зонг "Остров в огне"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Зонг "Остров в огне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ак весело нам было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ак славно начиналось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о что-то мы забыли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ак мало нас осталось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азбился рог серебряный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И кровью стали волны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И ты стоишь растерянный..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Довольно же, довольно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Горит наш остров розовый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ак будто в День последний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И Зверь шипит с угрозою: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"Ты брат мой и наследник!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ак весело нам было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ак славно начиналось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Но что-то мы забыли,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Как мало нас осталось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. Ну что, наигрались? Я, кажется, понял, что хотел сказать вам Саймон. Я понял, что хотел вам сказать мой мудрый Хрюша. Зверь не вылезает из моря, он не прячется в скалах, не спускается с гор. Зверь - это мы сами, наш страх, наше бессилие, наша ненависть. Надо убить Зверя в себе, и тогда ты при любых испытаниях останешься человеком. (</w:t>
      </w:r>
      <w:r>
        <w:rPr>
          <w:i/>
        </w:rPr>
        <w:t>Поворачивается к шесту, с силой выдёргивает его и разбивает со словами</w:t>
      </w:r>
      <w:r>
        <w:rPr/>
        <w:t xml:space="preserve">). Я не боюсь тебя, я не боюсь! </w:t>
      </w:r>
    </w:p>
    <w:p>
      <w:pPr>
        <w:pStyle w:val="Normal"/>
        <w:jc w:val="center"/>
        <w:rPr/>
      </w:pPr>
      <w:r>
        <w:rPr>
          <w:sz w:val="20"/>
          <w:szCs w:val="20"/>
        </w:rPr>
        <w:t>Мальчики зачарованно смотрят на него. Джек отступает и съёживается</w:t>
      </w:r>
      <w:r>
        <w:rPr/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Ральф с силой трубит в имитацию рога. Звучит в минорном ключе зонг "Рог зовёт"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Роберт. Корабль, я вижу на горизонте корабль! </w:t>
      </w:r>
    </w:p>
    <w:p>
      <w:pPr>
        <w:pStyle w:val="Normal"/>
        <w:jc w:val="center"/>
        <w:rPr/>
      </w:pPr>
      <w:r>
        <w:rPr>
          <w:sz w:val="20"/>
          <w:szCs w:val="20"/>
        </w:rPr>
        <w:t>Все превращаются в маленьких, грязных, израненных детей и плачут, ничуть не стесняясь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льф (</w:t>
      </w:r>
      <w:r>
        <w:rPr>
          <w:i/>
        </w:rPr>
        <w:t>обращаясь к залу</w:t>
      </w:r>
      <w:r>
        <w:rPr/>
        <w:t xml:space="preserve">). Пройдёт время, и мы всё забудем. Мы забудем и остров в огне. Мы забудем стоны зверя в ночи. Мы забудем свиную голову на шесте. И Саймона, и Хрюшу мы тоже забудем. Мы будем жить размеренно и спокойно, как подобает настоящим английским джентльменам. </w:t>
      </w:r>
    </w:p>
    <w:p>
      <w:pPr>
        <w:pStyle w:val="Normal"/>
        <w:jc w:val="center"/>
        <w:rPr/>
      </w:pPr>
      <w:r>
        <w:rPr>
          <w:sz w:val="20"/>
          <w:szCs w:val="20"/>
        </w:rPr>
        <w:t>Звучит фокстрот "Переход через реку Твай ( Квай)"</w:t>
      </w:r>
      <w:r>
        <w:rPr/>
        <w:t>.</w:t>
      </w:r>
    </w:p>
    <w:p>
      <w:pPr>
        <w:pStyle w:val="Normal"/>
        <w:rPr/>
      </w:pPr>
      <w:r>
        <w:rPr/>
        <w:t>200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3:26:00Z</dcterms:created>
  <dc:creator>Пользователь 17</dc:creator>
  <dc:description/>
  <cp:keywords/>
  <dc:language>en-US</dc:language>
  <cp:lastModifiedBy>Пользователь 33</cp:lastModifiedBy>
  <dcterms:modified xsi:type="dcterms:W3CDTF">2015-04-04T01:53:00Z</dcterms:modified>
  <cp:revision>6</cp:revision>
  <dc:subject/>
  <dc:title/>
</cp:coreProperties>
</file>